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 xml:space="preserve">Kartoffel-Pilz-Auflauf / Tortiera di patate e funghi </w:t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</w:r>
    </w:p>
    <w:p>
      <w:pPr>
        <w:pStyle w:val="Normal"/>
        <w:rPr>
          <w:rFonts w:eastAsia="Arial Unicode MS"/>
          <w:color w:val="0000FF"/>
          <w:sz w:val="28"/>
          <w:lang w:val="it-IT"/>
        </w:rPr>
      </w:pPr>
      <w:r>
        <w:rPr>
          <w:rFonts w:eastAsia="Arial Unicode MS"/>
          <w:color w:val="0000FF"/>
          <w:sz w:val="28"/>
          <w:lang w:val="it-IT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800 g Kartoffeln (vorwiegend festkochend)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0 g Champignons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Zitrone, Saft vo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Bund Petersilie, glatt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50 g Paniermehl </w:t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 xml:space="preserve">50 g Pecorino- oder Parmesankäs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Pfeffer, frisch gemahl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6 EL Olivenöl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in 1/2 cm dicke Scheiben schneid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Champignons in dicke Scheiben schneiden und mit Zitronensaft beträu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Petersilie hacken und mit Käse und Paniermehl misch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ine Auflaufform mit Öl ausstreichen, abwechselnd in mehreren Lagen Kartoffel- und Pilzscheiben einschichten. Jede Lage mit Salz und Pfeffer würzen, mit Kräuter-Käse-Bröseln bestreuen und mit Öl beträufel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Form in den vorgeheizten Backofen setzen. E: Mitte. T.- 175 C / 60 bis 70 Minuten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ls Beilage zu geschmortem Fleisch serviere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16:00Z</dcterms:created>
  <dc:creator>Einhäuser</dc:creator>
  <dc:description/>
  <dc:language>en-US</dc:language>
  <cp:lastModifiedBy>Einhäuser</cp:lastModifiedBy>
  <dcterms:modified xsi:type="dcterms:W3CDTF">2003-10-21T23:18:00Z</dcterms:modified>
  <cp:revision>1</cp:revision>
  <dc:subject/>
  <dc:title>Kartoffel-Pilz-Auflauf / Tortiera di patate e funghi </dc:title>
</cp:coreProperties>
</file>